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ОЯННАЯ КОМИСС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СОЦИАЛЬНОЙ ПОЛИТИКЕ И ОБРАЗОВАНИЮ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5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7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3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О физкультурно-оздоровительной работе по месту жительства в городе Новосибирске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/>
      </w:pPr>
      <w:r>
        <w:rPr>
          <w:sz w:val="28"/>
          <w:szCs w:val="28"/>
        </w:rPr>
        <w:t>Заслушав информацию о физкультурно-оздоровительной работе по месту жительства в городе Новосибирске, комиссия РЕШИЛА: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1. Принять к сведению информац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. Рекомендовать заместителю мэра города Новосибирска Шварцкоппу В.А.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.1. провести совместное совещание с департаментом культуры, спорта и молодёжной политики мэрии города Новосибирска, департаментом образования мэрии города Новосибирска, департаментом по социальной политике мэрии города Новосибирска и управлением общественных связей мэрии города Новосибирска, в рамках которого: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 определить концепцию взаимодействия вышеуказанных структурных подразделений  при развитии физкультурно-оздоровительной работы по месту жительства в городе Новосибирске, в том числе для маломобильных групп населения, и разработать совместный план мероприятий по развитию данной сферы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роработать вопрос подготовки инструкторов, тренеров для занятий физкультурой с маломобильными группами населения с приглашением представителей учебных заведений, осуществляющих подготовку данных специалистов;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 обсудить возможность создания единого учреждения, отвечающего за физкультурно-оздоровительную работу на территории города Новосибирска, в целях гармоничного развития массовой физкультуры и дворового спорт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направить в комиссию информацию о принятых решениях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Вернуться к рассмотрению вопроса  о физкультурно-оздоровительной работе по месту жительства в городе Новосибирске в 4 квартале 2017 год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                                         Н. А. Тям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cs="Times New Roman"/>
      <w:sz w:val="28"/>
    </w:rPr>
  </w:style>
  <w:style w:type="character" w:styleId="Style15">
    <w:name w:val="Основной текст с отступом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7"/>
      <w:szCs w:val="27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3:02:00Z</dcterms:created>
  <dc:creator>Katya</dc:creator>
  <dc:description/>
  <dc:language>en-US</dc:language>
  <cp:lastModifiedBy>vshvartskop</cp:lastModifiedBy>
  <cp:lastPrinted>2017-05-31T10:03:00Z</cp:lastPrinted>
  <dcterms:modified xsi:type="dcterms:W3CDTF">2017-05-31T03:03:00Z</dcterms:modified>
  <cp:revision>3</cp:revision>
  <dc:subject/>
  <dc:title/>
</cp:coreProperties>
</file>