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right="283" w:hanging="0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98" w:leader="none"/>
        </w:tabs>
        <w:ind w:right="283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ind w:right="283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tabs>
          <w:tab w:val="clear" w:pos="708"/>
          <w:tab w:val="left" w:pos="9498" w:leader="none"/>
        </w:tabs>
        <w:ind w:right="283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tabs>
          <w:tab w:val="clear" w:pos="708"/>
          <w:tab w:val="left" w:pos="9498" w:leader="none"/>
        </w:tabs>
        <w:ind w:right="283" w:hanging="0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tabs>
          <w:tab w:val="clear" w:pos="708"/>
          <w:tab w:val="left" w:pos="9498" w:leader="none"/>
        </w:tabs>
        <w:ind w:right="283" w:hanging="0"/>
        <w:jc w:val="center"/>
        <w:rPr/>
      </w:pPr>
      <w:r>
        <w:rPr/>
        <w:t>РЕШЕНИЕ</w:t>
      </w:r>
    </w:p>
    <w:tbl>
      <w:tblPr>
        <w:tblW w:w="100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471"/>
      </w:tblGrid>
      <w:tr>
        <w:trPr>
          <w:trHeight w:val="218" w:hRule="atLeast"/>
        </w:trPr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283" w:hanging="0"/>
              <w:rPr>
                <w:sz w:val="28"/>
              </w:rPr>
            </w:pPr>
            <w:r>
              <w:rPr>
                <w:sz w:val="28"/>
              </w:rPr>
              <w:t>От 22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28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175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ind w:right="283" w:hanging="0"/>
        <w:rPr>
          <w:sz w:val="28"/>
        </w:rPr>
      </w:pPr>
      <w:r>
        <w:rPr>
          <w:sz w:val="28"/>
        </w:rPr>
      </w:r>
    </w:p>
    <w:tbl>
      <w:tblPr>
        <w:tblW w:w="464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постоянной комиссии Совета депутатов города Новосибирска по бюджету и налоговой политике на 4 квартал 2017 года</w:t>
            </w:r>
          </w:p>
        </w:tc>
      </w:tr>
    </w:tbl>
    <w:p>
      <w:pPr>
        <w:pStyle w:val="TextBodyIndent"/>
        <w:tabs>
          <w:tab w:val="clear" w:pos="708"/>
          <w:tab w:val="left" w:pos="9498" w:leader="none"/>
        </w:tabs>
        <w:ind w:right="283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9498" w:leader="none"/>
        </w:tabs>
        <w:ind w:right="-1" w:firstLine="851"/>
        <w:rPr/>
      </w:pPr>
      <w:r>
        <w:rPr/>
        <w:t xml:space="preserve">Рассмотрев </w:t>
      </w:r>
      <w:r>
        <w:rPr>
          <w:szCs w:val="28"/>
        </w:rPr>
        <w:t xml:space="preserve">план работы постоянной комиссии Совета депутатов города Новосибирска по бюджету и налоговой политике на 4 квартал 2017 года, </w:t>
      </w:r>
      <w:r>
        <w:rPr/>
        <w:t>комиссия РЕШИЛА:</w:t>
      </w:r>
    </w:p>
    <w:p>
      <w:pPr>
        <w:pStyle w:val="TextBodyIndent"/>
        <w:tabs>
          <w:tab w:val="clear" w:pos="708"/>
          <w:tab w:val="left" w:pos="9498" w:leader="none"/>
        </w:tabs>
        <w:ind w:right="-142" w:firstLine="851"/>
        <w:rPr/>
      </w:pPr>
      <w:r>
        <w:rPr/>
        <w:t>Утвердить план работы комиссии на 4 квартал 2017 года (приложение)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right="-142" w:firstLine="851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right="-142" w:firstLine="851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right="-142" w:hanging="0"/>
              <w:rPr/>
            </w:pPr>
            <w:r>
              <w:rPr/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clear" w:pos="708"/>
                <w:tab w:val="left" w:pos="9498" w:leader="none"/>
              </w:tabs>
              <w:snapToGrid w:val="false"/>
              <w:ind w:right="-142" w:firstLine="851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right="-142" w:firstLine="851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498" w:leader="none"/>
              </w:tabs>
              <w:ind w:right="-142" w:firstLine="851"/>
              <w:jc w:val="right"/>
              <w:rPr/>
            </w:pPr>
            <w:r>
              <w:rPr/>
              <w:t>В. В. Черных</w:t>
            </w:r>
          </w:p>
        </w:tc>
      </w:tr>
    </w:tbl>
    <w:p>
      <w:pPr>
        <w:pStyle w:val="TextBodyIndent"/>
        <w:tabs>
          <w:tab w:val="clear" w:pos="708"/>
          <w:tab w:val="left" w:pos="9498" w:leader="none"/>
        </w:tabs>
        <w:ind w:right="-142" w:firstLine="851"/>
        <w:rPr/>
      </w:pPr>
      <w:r>
        <w:rPr/>
      </w:r>
    </w:p>
    <w:p>
      <w:pPr>
        <w:pStyle w:val="TextBodyIndent"/>
        <w:tabs>
          <w:tab w:val="clear" w:pos="708"/>
          <w:tab w:val="left" w:pos="9498" w:leader="none"/>
        </w:tabs>
        <w:ind w:right="-142" w:firstLine="851"/>
        <w:rPr/>
      </w:pPr>
      <w:r>
        <w:rPr/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постоянной комиссии Совета депутатов города Новосибирска по бюджету и налоговой политике 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от 22.09.2017  № 175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работы постоянной комиссии Совета депутатов города Новосибир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юджету и налоговой политике на 4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701"/>
        <w:gridCol w:w="1842"/>
        <w:gridCol w:w="143"/>
        <w:gridCol w:w="184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у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внесении изменений в решение Совета депутатов города Новосибирска </w:t>
              <w:br/>
              <w:t>«О бюджете города Новосибирска на 2017 год и плановый период 2018 и 2019 годов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4" w:leader="none"/>
                <w:tab w:val="left" w:pos="1570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ерных В. В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ков А. 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внесении изменений в приложение к решению Совета депутатов города Новосибирска от 24.05.2016 № 221 </w:t>
              <w:br/>
              <w:t>«О плане мероприятий по реализации наказов избирателей на 2016-2020 годы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ина Л. 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деятельности муниципального бюджетного учреждения дополнительного образования города Новосибирска «Детская школа искусств № 14» за 2015-2016 год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униципального бюджетного учреждения дополнительного образования города Новосибирска «Детская музыкальная школа № 1» за 2014-2016 год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О результатах проведенной контрольно-счетной палатой города Новосибирска проверки деятельности муниципального бюджетного учреждения города Новосибирска «Банное хозяйство «Сибирячка» за 2015-2016 год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есова И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униципального казенного дошкольного образовательного учреждения города Новосибирска «Детский сад № 2 комбинированного вида» за 2014-2016 год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szCs w:val="28"/>
              </w:rPr>
              <w:t>О результатах проведенного контрольно-счетной палатой города Новосибирска аудита эффективности деятельности муниципального предприятия города Новосибирска «Новосибирская аптечная сеть» за 2014-2016 го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го контрольно-счетной палатой города Новосибирска обследования деятельности мэрии города Новосибирска по управлению муниципальным внутренним долгом города Новосибирска за 2016 год и текущий период 2017 год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нькова О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О результатах проведенной контрольно-счетной палатой города Новосибирска проверки законности, обоснованности и целесообразности продажи недвижимого имущества, закрепленного за муниципальными унитарными предприятиями города Новосибирска за 2015-2016 год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есова И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целевого и эффективного использования средств бюджета города на оснащение приборами учета потребления тепловой энергии, горячей и холодной воды объектов жилищного фонда города Новосибирска за 2015-2016 год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теев С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го использования средств бюджета города Новосибирска на выполнение ведомственной целевой программы «Участие города Новосибирска в развитии застроенных территорий» на 2012-2017 год, утвержденной постановлением мэрии города Новосибирска от 08.10.2012 № 10080 за период 2013-2015 год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теев С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езультатах проведенной контрольно-счетной палатой города Новосибирска проверки деятельности акционерного общества «Новосибирское агентство инновационного развития» за 2015-2016 годы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нькова О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го контрольно-счетной палатой города Новосибирска аудита эффективности реализации ведомственной целевой программы «Развитие физической культуры и спорта в городе Новосибирске» на 2012-2016 годы, утверждённой постановлением мэрии города Новосибирска от 03.10.2011 №9121, за период действия программ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деятельности управления архитектурно-строительной инспекции мэрии города Новосибирска за 2014-2016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 А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деятельности мэрии города Новосибирска по осуществлению муниципального жилищного контроля за 2015-2016 годы.за 2014-2016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теев С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езультатах проведенного контрольно-счетной палатой города Новосибирска анализа исполнения Прогнозного плана приватизации муниципального имущества за 2016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нькова О.С.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бюджете города Новосибирска на 2018 год и плановый период 2019 и 2020 годов» (первое чтение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1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4" w:leader="none"/>
                <w:tab w:val="left" w:pos="1570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ерных В. 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ков А. 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экспертном заключении контрольно-счетной палаты города Новосибирска на проект решения Совета депутатов города Новосибирска </w:t>
              <w:br/>
              <w:t>«О бюджете города Новосибирска на 2018 год и плановый период 2019 и 2020 годов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нькова О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водном заключении постоянной комиссии Совета депутатов города Новосибирска по бюджету и налоговой политике на проект решения Совета депутатов города Новосибирска «О бюджете города Новосибирска на 2018 год и плановый период 2019 и 2020 годов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об исполнении бюджета города Новосибирска за 9 месяцев 2017 год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 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ков А. 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эрии города Новосибирска по финансированию территориальных общественных самоуправлений в городе Новосибирске средствами бюджета города Новосибирска, в том числе при предоставлении грантов в форме субсидий в сфере поддержки общественных инициатив за 2015 - 2016 годы и текущий период 2017 год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есова И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использования земельных участков, предоставленных на территории города в аренду для размещения автомоек и станций технического обслуживания, на примере Заельцовского района города Новосибирска за 2015 год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есова И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деятельности муниципального бюджетного учреждения «Молодежный Центр «Звездный» за 2015-2016 год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целевого и эффективного использования средств бюджета города на установку детского игрового и спортивного оборудования на придомовых территориях многоквартирных домов за 2015-2016 год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теев С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езультатах проведенного контрольно-счетной палатой города Новосибирска аудита эффективности реализации ведомственной целевой программы «Развитие доступной среды жизнедеятельности для маломобильных жителей города Новосибирска» на 2014-2016 годы, утвержденной постановлением мэрии города Новосибирска от 23.12.2013 №12129, за весь период действия программ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В.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бюджете города Новосибирска на 2018 год и плановый период 2019 и 2020 годов» (второе чте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12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4" w:leader="none"/>
                <w:tab w:val="left" w:pos="1570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ерных В. 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ков А. 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внесении изменений в решение Совета депутатов города Новосибирска </w:t>
              <w:br/>
              <w:t>«О бюджете города Новосибирска на 2017 год и плановый период 2018 и 2019 годов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4" w:leader="none"/>
                <w:tab w:val="left" w:pos="1570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ерных В. 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ков А. 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приложение к решению Совета депутатов города Новосибирска от 24.05.2016 № 221 «О плане мероприятий по реализации наказов избирателей на 2016-2020 годы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ина Л. 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го контрольно-счетной палатой города Новосибирска аудита эффективности реализации ведомственной целевой программы «Развитие сферы культуры города Новосибирска» на 2014 - 2016 годы» утвержденной постановлением мэрии города Новосибирска от 19.12.2013 № 12024, за период действия программ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го контрольно-счетной палатой города Новосибирска анализа полноты поступления доходов в бюджет города от перечисления части прибыли, остающейся после уплаты налогов и иных обязательных платежей муниципальных унитарных предприятий города за 2014-2016 год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нькова О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результатах проведенной контрольно-счетной палатой города Новосибирска проверки эффективного использования средств бюджета города Новосибирска, предоставленных участникам долевого строительства, которые признаны пострадавшими от действия недобросовестных застройщиков в целях подключения к централизованным системам водо-, тепло-, электроснабжения и канализации, а также на оказание услуг и выполнение работ по установке лифтового оборудования и благоустройства придомовой территории многоквартирных домов за 2014-2016 годы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теев С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использования средств города Новосибирска муниципальным казенным учреждением города Новосибирска «Дорожно-эксплуатационное учреждение № 5» за 2014 - 2016 годы, в том числе выделенных на уборку снега и обработку тротуара от наледи в зимнее врем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 А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деятельности муниципального казенного учреждения города Новосибирска «Дорожно-эксплуатационное учреждение № 3» за 2014-2016 годы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вопросу эффективности использования бюджетных средств, выделенных на уборку снега и обработку тротуара от наледи в зимнее врем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 А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постоянной комиссии Совета депутатов города Новосибирска по бюджету и налоговой политике на 2018 год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постоянной комиссии Совета депутатов города Новосибирска по бюджету и налоговой политике на 1 квартал 2018 год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ченко Н.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7-44-66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20" w:bottom="851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Заголовок Знак"/>
    <w:qFormat/>
    <w:rPr>
      <w:rFonts w:ascii="Cambria" w:hAnsi="Cambria" w:eastAsia="Times New Roman" w:cs="Times New Roman"/>
      <w:i/>
      <w:iCs/>
      <w:color w:val="243F60"/>
      <w:sz w:val="60"/>
      <w:szCs w:val="60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22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31:00Z</dcterms:created>
  <dc:creator>Раченко</dc:creator>
  <dc:description/>
  <dc:language>en-US</dc:language>
  <cp:lastModifiedBy>Комплетова Юлия Евгеньевна</cp:lastModifiedBy>
  <cp:lastPrinted>2017-09-19T14:22:00Z</cp:lastPrinted>
  <dcterms:modified xsi:type="dcterms:W3CDTF">2017-09-29T07:31:00Z</dcterms:modified>
  <cp:revision>2</cp:revision>
  <dc:subject/>
  <dc:title/>
</cp:coreProperties>
</file>