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21590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5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оек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плане работы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на 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квартал 2017 года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31"/>
        <w:spacing w:before="0" w:after="0"/>
        <w:ind w:left="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аслушав информацию о план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работы постоянной комиссии Совета депутатов города Новосибирска по культуре, спорту, молодежной политике, международному и меж</w:t>
      </w:r>
      <w:r>
        <w:rPr>
          <w:color w:val="000000"/>
          <w:sz w:val="28"/>
          <w:szCs w:val="28"/>
          <w:lang w:val="ru-RU"/>
        </w:rPr>
        <w:t>муниципа</w:t>
      </w:r>
      <w:r>
        <w:rPr>
          <w:color w:val="000000"/>
          <w:sz w:val="28"/>
          <w:szCs w:val="28"/>
        </w:rPr>
        <w:t xml:space="preserve">льному сотрудничеству 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вартал 20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а, комиссия РЕШИЛ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лан работы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вартал 2017 года (приложение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widowControl/>
              <w:spacing w:lineRule="auto" w:line="240"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А. В. Тарасов</w:t>
            </w:r>
          </w:p>
        </w:tc>
      </w:tr>
    </w:tbl>
    <w:p>
      <w:pPr>
        <w:pStyle w:val="Style14"/>
        <w:ind w:firstLine="709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  <w:pStyle w:val="Style14"/>
        <w:ind w:firstLine="709"/>
        <w:jc w:val="both"/>
        <w:rPr/>
      </w:pPr>
      <w:r>
        <w:rPr/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05.09.2017 № 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ты постоянной комиссии Совета депутатов города Новосибирск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культуре, спорту, молодежной политике, международному  и межмуниципальному сотрудничеству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 квартал 2017 го</w:t>
      </w:r>
      <w:r>
        <w:rPr/>
        <w:t>да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1984"/>
        <w:gridCol w:w="5529"/>
      </w:tblGrid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опрос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смот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одготов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опр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 аудите эффективности реализации  ведомственной целевой программы «Развитие сферы культуры города Новосибирска» на 2014 – 2016 год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квартал 20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города Новосиби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результатах проведенной контрольно-счетной палатой города Новосибирска проверки  эффективности деятельности </w:t>
            </w:r>
            <w:r>
              <w:rPr>
                <w:color w:val="000000"/>
                <w:sz w:val="28"/>
                <w:szCs w:val="28"/>
              </w:rPr>
              <w:t>филиалов МКУК «Музей города Новосибирска»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музей Дзержин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узей Заельцов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узей Центр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квартал 2017 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квартал 20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но-счетная палата города Новосиби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награждении Почетной грамотой Совета депутатов города Новосибирс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оянная комиссия по культуре, спорту, молодежной политике, международному и межмуниципальному сотрудничеств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ходе реализации муниципальной программы «Развитие физической культуры и спорта в городе Новосибирске» на 2017 – 2020 годы,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7 г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правление физической культуры и спо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звитии инфраструктуры дворового хоккея в городе Новосибирске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зической культуры и спо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изкультурно-оздоровительной работе по месту жительства в городе Новосибирске (решение комиссии           от 31.05.2017 № 123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зической культуры и спо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проекте решения Совета депутатов города Новосибирска «О бюджете города Новосибирска на 2018 год и плановый период 2019 и 2020 годов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ябр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 проекте постановления мэрии города Новосибирска «О внесении изменений в ведомственную целевую программу «Развитие сферы молодежной политики в городе Новосибирске» на</w:t>
            </w:r>
            <w:r>
              <w:rPr>
                <w:bCs/>
                <w:sz w:val="28"/>
                <w:szCs w:val="28"/>
              </w:rPr>
              <w:t xml:space="preserve"> 2015 - 2017 годы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ную постановлением мэрии города Новосибирска от 30.09.2014 № 856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митет по делам молодежи мэрии города Новосиби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условий для беспрепятственного доступа маломобильных граждан и инвалидов к объектам, в которых расположены физкультурно-спортивные организации (решение комиссии от 16.05.2017 № 118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кабр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физической культуры и спорта мэрии города Новосиби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плане работы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на 2018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кабр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оянная комиссия по культуре, спорту, молодежной политике, международному и межмуниципальному сотрудничеств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плане работы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на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квартал 2018 год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кабр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оянная комиссия по культуре, спорту, молодежной политике, международному и межмуниципальному сотрудничеству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567" w:right="567" w:gutter="0" w:header="0" w:top="709" w:footer="1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3:22:00Z</dcterms:created>
  <dc:creator>user</dc:creator>
  <dc:description/>
  <cp:keywords/>
  <dc:language>en-US</dc:language>
  <cp:lastModifiedBy>Ткаченко Лилия Николаевна</cp:lastModifiedBy>
  <cp:lastPrinted>2017-06-02T11:55:00Z</cp:lastPrinted>
  <dcterms:modified xsi:type="dcterms:W3CDTF">2017-08-21T09:15:00Z</dcterms:modified>
  <cp:revision>5</cp:revision>
  <dc:subject/>
  <dc:title> </dc:title>
</cp:coreProperties>
</file>