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 ДЕПУТАТОВ  ГОРОД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РАДОСТРОИТЕЛЬСТВ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7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ind w:right="21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№ </w:t>
            </w:r>
            <w:r>
              <w:rPr>
                <w:sz w:val="28"/>
              </w:rPr>
              <w:t xml:space="preserve">56 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580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 Новосибирска  от  21.12.2016     № 321 «О бюджете города Новосибирска на 2017 год и плановый период 2018 и 2019 годов» (первое чтени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 «О внесении  изменений в решение Совета депутатов города Новосибирска от 21.12.2016 № 321 «О бюджете города Новосибирска на 2017 год и плановый период 2018 и 2019 годов» (далее – проект решения), комиссия РЕШИЛА: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/>
        <w:t xml:space="preserve">1. Согласиться с концепцией и основными положениями проекта реш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 в первом чт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94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                                                Д. В. Дама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7:00Z</dcterms:created>
  <dc:creator>avevseeva</dc:creator>
  <dc:description/>
  <dc:language>en-US</dc:language>
  <cp:lastModifiedBy>YKompletova</cp:lastModifiedBy>
  <dcterms:modified xsi:type="dcterms:W3CDTF">2017-04-28T09:47:00Z</dcterms:modified>
  <cp:revision>2</cp:revision>
  <dc:subject/>
  <dc:title/>
</cp:coreProperties>
</file>