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5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63"/>
      </w:tblGrid>
      <w:tr>
        <w:trPr>
          <w:trHeight w:val="579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формации о практике рассмотрения  административной комиссией города Новосибирска, административной комиссией округа по районам города Новосибирска, административными комиссиями районов города Новосибирска, не входящими в состав округа по районам города Новосибирска, дел об административных правонарушениях, предусмотренных статьями 5.2, 9.1 Закона Новосибирской области от 14.02.2003 №99</w:t>
              <w:noBreakHyphen/>
              <w:t xml:space="preserve">ОЗ «Об административных правонарушениях в Новосибирской области» в 2016 году 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>Заслушав информацию о практике рассмотрения  административной комиссией города Новосибирска, административной комиссией округа по районам города Новосибирска, административными комиссиями районов города Новосибирска, не входящими в состав округа по районам города Новосибирска, дел об административных правонарушениях, предусмотренных статьями 5.2, 9.1 Закона Новосибирской области от 14.02.2003 №99</w:t>
        <w:noBreakHyphen/>
        <w:t>ОЗ «Об административных правонарушениях в Новосибирской области» в 2016 году  (далее – информац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3:07:00Z</dcterms:created>
  <dc:creator>User</dc:creator>
  <dc:description/>
  <cp:keywords/>
  <dc:language>en-US</dc:language>
  <cp:lastModifiedBy>Isakov</cp:lastModifiedBy>
  <cp:lastPrinted>2014-04-10T10:34:00Z</cp:lastPrinted>
  <dcterms:modified xsi:type="dcterms:W3CDTF">2017-05-17T05:00:00Z</dcterms:modified>
  <cp:revision>154</cp:revision>
  <dc:subject/>
  <dc:title> </dc:title>
</cp:coreProperties>
</file>