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</w:tblGrid>
      <w:tr>
        <w:trPr>
          <w:trHeight w:val="579" w:hRule="atLeast"/>
        </w:trPr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б итогах исполнения ведомственной целевой программы «Электронный Новосибирск» на 2014 - 2016 годы, утверждённой постановлением мэрии города Новосибирска от 23.12.2013 №12131 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б итогах исполнения ведомственной целевой программы «Электронный Новосибирск» на 2014 - 2016 годы, утверждённой постановлением мэрии города Новосибирска от 23.12.2013 №12131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ложительно отметить работу департамента связи и информатизации мэрии города Новосибирска по исполнению ведомственной целевой программы «Электронный Новосибирск» на 2014 - 2016 годы, утверждённой постановлением мэрии города Новосибирска от 23.12.2013 №12131 (далее - ведомственная целев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исполнение ведомственной целевой программы эффектив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4-04-10T10:34:00Z</cp:lastPrinted>
  <dcterms:modified xsi:type="dcterms:W3CDTF">2017-05-17T02:22:00Z</dcterms:modified>
  <cp:revision>151</cp:revision>
  <dc:subject/>
  <dc:title> </dc:title>
</cp:coreProperties>
</file>