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б информации об организации ритуальных услуг и содержании мест захоронения в городе Новосибирске за I полугодие 2017 год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Заслушав информацию об организации ритуальных услуг и содержании мест захоронения в городе Новосибирске за I полугодие 2017 года, комиссия РЕШИЛА: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к сведению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23:00Z</dcterms:created>
  <dc:creator>Katya</dc:creator>
  <dc:description/>
  <dc:language>en-US</dc:language>
  <cp:lastModifiedBy>Комплетова Юлия Евгеньевна</cp:lastModifiedBy>
  <cp:lastPrinted>2017-09-14T15:30:00Z</cp:lastPrinted>
  <dcterms:modified xsi:type="dcterms:W3CDTF">2017-10-03T05:23:00Z</dcterms:modified>
  <cp:revision>2</cp:revision>
  <dc:subject/>
  <dc:title/>
</cp:coreProperties>
</file>