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right="283" w:hanging="0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98" w:leader="none"/>
        </w:tabs>
        <w:ind w:right="28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ind w:right="283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tabs>
          <w:tab w:val="clear" w:pos="708"/>
          <w:tab w:val="left" w:pos="9498" w:leader="none"/>
        </w:tabs>
        <w:ind w:right="283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tabs>
          <w:tab w:val="clear" w:pos="708"/>
          <w:tab w:val="left" w:pos="9498" w:leader="none"/>
        </w:tabs>
        <w:ind w:right="283" w:hanging="0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tabs>
          <w:tab w:val="clear" w:pos="708"/>
          <w:tab w:val="left" w:pos="9498" w:leader="none"/>
        </w:tabs>
        <w:ind w:right="283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9498" w:leader="none"/>
        </w:tabs>
        <w:ind w:right="283" w:hanging="0"/>
        <w:jc w:val="center"/>
        <w:rPr/>
      </w:pPr>
      <w:r>
        <w:rPr/>
        <w:t>РЕШЕНИЕ</w:t>
      </w:r>
    </w:p>
    <w:tbl>
      <w:tblPr>
        <w:tblW w:w="100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485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283" w:hanging="0"/>
              <w:rPr>
                <w:sz w:val="28"/>
              </w:rPr>
            </w:pPr>
            <w:r>
              <w:rPr>
                <w:sz w:val="28"/>
              </w:rPr>
              <w:t>20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28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2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13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right="283" w:hanging="0"/>
        <w:rPr>
          <w:sz w:val="28"/>
        </w:rPr>
      </w:pPr>
      <w:r>
        <w:rPr>
          <w:sz w:val="28"/>
        </w:rPr>
      </w:r>
    </w:p>
    <w:tbl>
      <w:tblPr>
        <w:tblW w:w="464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постоянной комиссии Совета депутатов города Новосибирска по бюджету и налоговой политике на 2018 год</w:t>
            </w:r>
          </w:p>
        </w:tc>
      </w:tr>
    </w:tbl>
    <w:p>
      <w:pPr>
        <w:pStyle w:val="TextBodyIndent"/>
        <w:tabs>
          <w:tab w:val="clear" w:pos="708"/>
          <w:tab w:val="left" w:pos="9498" w:leader="none"/>
        </w:tabs>
        <w:ind w:right="283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9498" w:leader="none"/>
        </w:tabs>
        <w:ind w:right="39" w:firstLine="851"/>
        <w:rPr/>
      </w:pPr>
      <w:r>
        <w:rPr/>
        <w:t xml:space="preserve">Рассмотрев </w:t>
      </w:r>
      <w:r>
        <w:rPr>
          <w:szCs w:val="28"/>
        </w:rPr>
        <w:t>план работы постоянной комиссии Совета депутатов города</w:t>
        <w:br/>
        <w:t>Новосибирска по бюджету и налоговой политике на 2018 год,</w:t>
        <w:br/>
      </w:r>
      <w:r>
        <w:rPr/>
        <w:t>комиссия РЕШИЛА:</w:t>
      </w:r>
    </w:p>
    <w:p>
      <w:pPr>
        <w:pStyle w:val="TextBodyIndent"/>
        <w:tabs>
          <w:tab w:val="clear" w:pos="708"/>
          <w:tab w:val="left" w:pos="9498" w:leader="none"/>
        </w:tabs>
        <w:ind w:right="-142" w:firstLine="851"/>
        <w:rPr/>
      </w:pPr>
      <w:r>
        <w:rPr/>
        <w:t>Утвердить план работы комиссии на 2018 год (приложение).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 В. Черных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670" w:hanging="0"/>
        <w:rPr/>
      </w:pPr>
      <w:r>
        <w:rPr>
          <w:sz w:val="24"/>
          <w:szCs w:val="24"/>
        </w:rPr>
        <w:t>к решению постоянной комиссии</w:t>
        <w:br/>
        <w:t xml:space="preserve">Совета депутатов города Новосибирска по бюджету и налоговой политике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20.12.2017 № 213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постоянной комиссии Совета депутатов города Новосибир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бюджету и налоговой политике на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88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351"/>
        <w:gridCol w:w="1984"/>
        <w:gridCol w:w="2126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у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кладчик</w:t>
            </w:r>
          </w:p>
        </w:tc>
      </w:tr>
      <w:tr>
        <w:trPr>
          <w:trHeight w:val="23" w:hRule="atLeast"/>
        </w:trPr>
        <w:tc>
          <w:tcPr>
            <w:tcW w:w="10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Январь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езультатах проведенного контрольно-счетной палатой города Новосибирска аудита эффективности реализации ведомственной целевой программы «Развитие сферы культуры города Новосибирска» на 2014 - 2016 годы» утвержденной постановлением мэрии города Новосибирска от 19.12.2013 № 12024, за период действия программ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использования земельных участков, предоставленных на территории города в аренду для размещения автомоек и станций технического обслуживания, на примере Заельцовского района города Новосибирска за 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Г.Г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расходования бюджетных средств города Новосибирска, выделенных   администрации Ленинского района города Новосибирска на осуществление деятельности в сфере дорожного хозяйства в 2015-2016 год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 А.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казенного предприятия города Новосибирска «Пассажирское автотранспортное предприятие № 4» за 2015-201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 А.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бюджетного учреждения культуры города Новосибирска «Дворец культуры «Сибтекстильмаш»  за  2014-201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го контрольно-счетной палатой города Новосибирска анализа полноты поступления доходов в бюджет города от перечисления части прибыли, остающейся после уплаты налогов и иных обязательных платежей муниципальных унитарных предприятий города за 2014-201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ькова О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целевого и эффективного использования бюджетных средств города Новосибирска, выделенных департаменту образования мэрии города Новосибирска на выполнение наказа № 06-159 «Произвести капитальный ремонт пищеблока и обеденного зала в МБОУ СОШ № 43 (ул. Ельцовская, 31)» за 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го использования средств бюджета города Новосибирска предоставленных участникам долевого строительства, которые признаны пострадавшими от действий недобросовестных застройщиков в целях подключения к централизованным системам -водо, -тепло, электроснабжения и канализации, а также на оказание услуг и выполнения работ по установке лифтового оборудования и благоустройства придомовой территории многоквартирных домов за 2014-201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теев С.А. </w:t>
            </w:r>
          </w:p>
        </w:tc>
      </w:tr>
      <w:tr>
        <w:trPr>
          <w:trHeight w:val="23" w:hRule="atLeast"/>
        </w:trPr>
        <w:tc>
          <w:tcPr>
            <w:tcW w:w="10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филиалов МКУК «Музей города Новосибирска» за 2014-2016 год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ей Дзержин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ей Заельцовского района;</w:t>
            </w:r>
          </w:p>
          <w:p>
            <w:pPr>
              <w:pStyle w:val="Style19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ей Центрального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использования имущества муниципальным бюджетным общеобразовательным учреждением города Новосибирска «Кадетская школа-интернат «Сибирский Кадетский Корпус» за 2016 год и текущий период 201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го контрольно-счетной палатой города Новосибирска обследования деятельности мэрии города Новосибирска по вопросам продажи жилых помещений, находящихся в муниципальной собственности города, за 2014-201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ькова О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департамента энергетики, жилищного и коммунального хозяйства города в части содействия в создании условий для управления многоквартирными домами управляющими организациями за 2015-201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еев С.А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целевого и эффективного использования бюджетных средств, выделенных департаменту энергетики, жилищного и коммунального хозяйства мэрии города Новосибирска на выполнение наказов избирателей в 2014-2016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еев С.А.</w:t>
            </w:r>
          </w:p>
        </w:tc>
      </w:tr>
      <w:tr>
        <w:trPr>
          <w:trHeight w:val="23" w:hRule="atLeast"/>
        </w:trPr>
        <w:tc>
          <w:tcPr>
            <w:tcW w:w="10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о контрольно-счетной палате города Новосибирска, принятое решением Совета депутатов города Новосибирска от 26.10.2011 № 4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4" w:leader="none"/>
                <w:tab w:val="left" w:pos="15706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енко О.А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деятельности муниципального унитарного предприятия  города Новосибирска «Парк культуры и отдыха «Березовая роща» за 2015-201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Г.Г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оценки эффективности расходования бюджетных средств и использования материальных ресурсов на организацию и проведение Международных детских игр «Спорт-Искусство-Интеллек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выполнения представлений, предложений и рекомендаций контрольно-счетной палаты города Новосибирска по итогам проведенных контрольных мероприятий 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ранькова О.С.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целевого использования и обоснованности расходов дорожного фонда на содержание и улучшение технического состояния автомобильных дорог города Новосибирска в 2016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 А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унитарного предприятия города Новосибирска «Управление заказчика по строительству подземных транспортных сооружений» за 2015 -201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 А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исполнения краткосрочного плана реализации региональной программы капитального ремонта на территории города Новосибирска на период 2014-2016 годов, утвержденного постановлением мэрии города Новосибирска от 10.07.2014 № 59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еев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б отчете о деятельности контрольно-счетной палаты города Новосибирска за 2017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хвостов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И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постоянной комиссии Совета депутатов города Новосибирска по бюджету и налоговой политике на 2 квартал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</w:tr>
      <w:tr>
        <w:trPr>
          <w:trHeight w:val="23" w:hRule="atLeast"/>
        </w:trPr>
        <w:tc>
          <w:tcPr>
            <w:tcW w:w="10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ков А. 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б отчете о выполнении плана мероприятий по реализации наказов избирателей в 2017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double"/>
              </w:rPr>
            </w:pPr>
            <w:r>
              <w:rPr>
                <w:sz w:val="28"/>
                <w:szCs w:val="28"/>
              </w:rPr>
              <w:t>Уткина Л. А.</w:t>
            </w:r>
          </w:p>
        </w:tc>
      </w:tr>
      <w:tr>
        <w:trPr>
          <w:trHeight w:val="23" w:hRule="atLeast"/>
        </w:trPr>
        <w:tc>
          <w:tcPr>
            <w:tcW w:w="10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казенного дошкольного образовательного учреждения города Новосибирска «Детский сад № 368 комбинированного вида» (Красный проспект, 72а) за 2015-201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казенного учреждения города Новосибирска «Центр управления городским автоэлектротранспортом» за 2015-201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 А.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казенного учреждения города Новосибирска «Горзеленхоз» за 2015-201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 А. В.</w:t>
            </w:r>
          </w:p>
        </w:tc>
      </w:tr>
      <w:tr>
        <w:trPr>
          <w:trHeight w:val="23" w:hRule="atLeast"/>
        </w:trPr>
        <w:tc>
          <w:tcPr>
            <w:tcW w:w="10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нь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ков А. 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риложение к решению Совета депутатов города Новосибирска от 24.05.2016 № 221 «О плане мероприятий по реализации наказов избирателей на 2016 – 2020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double"/>
              </w:rPr>
            </w:pPr>
            <w:r>
              <w:rPr>
                <w:sz w:val="28"/>
                <w:szCs w:val="28"/>
              </w:rPr>
              <w:t>Уткина Л. А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u w:val="double"/>
              </w:rPr>
            </w:pPr>
            <w:r>
              <w:rPr>
                <w:sz w:val="28"/>
                <w:szCs w:val="28"/>
                <w:u w:val="double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согласовании замены дотации на выравнивание бюджетной обеспеченности дополнительным нормативом отчислений в бюджет города Новосибирска от налога на доходы физических лиц на 2019 и плановый период 2020 и 2021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ков А. 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водной информации об оценке эффективности реализации муниципальных  программ и ведомственных целевых программ 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кина Л. А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полнения Прогнозного плана приватизации муниципального имущества 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б исполнении бюджета города Новосибирска за 2017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ков А. 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экспертном заключении контрольно-счетной палаты города Новосибирска на отчет об исполнении бюджета города Новосибирска 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бюджетного учреждения культуры города Новосибирска «Дворец культуры имени М. Горького» за 2014-201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казенного учреждения города Новосибирска «Информационное агентство «Новосибирск» за 2016-201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выполнения инвестиционной программы муниципального унитарного предприятия г. Новосибирска «Горводоканал»  «Развитие систем водоснабжения и водоотведения» на 2015-2019 годы, утвержденной приказом департамента по тарифам Новосибирской области от 28.11.2014 № 380-В, за 2015-201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еев С.А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постоянной комиссии Совета депутатов города Новосибирска по бюджету и налоговой политике на 3 квартал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</w:tr>
      <w:tr>
        <w:trPr>
          <w:trHeight w:val="23" w:hRule="atLeast"/>
        </w:trPr>
        <w:tc>
          <w:tcPr>
            <w:tcW w:w="10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ложениях постоянной комиссии Совета депутатов города Новосибирска по бюджету и налоговой политике по поручениям Совета депутатов города Новосибирска в проект годового плана деятельности контрольно-счетной палаты города Новосибирска на 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б исполнении бюджета города Новосибирска за первое полугодие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ков А. 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го контрольно-счетной палатой города Новосибирска мониторинга исполнения бюджета города Новосибирска за первое полугодие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оценки эффективности предоставления налоговых льгот за счет бюджета города Новосибирска в 2015-2017 год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унитарного предприятия города Новосибирска «Центр муниципального имущества» за 2016-201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бюджетного учреждения Молодежный центр «Мир молодежи» Советского района города Новосибирска за 2015-201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зультатах проведенной контрольно-счетной палатой города Новосибирска выборочной проверки выполнения наказов избирателей в 2017 году по направлению деятельности департамента транспорта и дорожно-благоустроительного комплекса мэрии города Новосибирс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 А.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использования средств бюджета города Новосибирска муниципальным казенным учреждением города Новосибирска «Дорожно-эксплуатационное учреждение № 1» за 2016-2017 годы, в том числе в части расходования  средств на оплату услуг снегоплавильной ста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 А.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постоянной комиссии Совета депутатов города Новосибирска по бюджету и налоговой политике на 4 квартал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ков А. В.</w:t>
            </w:r>
          </w:p>
        </w:tc>
      </w:tr>
      <w:tr>
        <w:trPr>
          <w:trHeight w:val="23" w:hRule="atLeast"/>
        </w:trPr>
        <w:tc>
          <w:tcPr>
            <w:tcW w:w="10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риложение к решению Совета депутатов города Новосибирска от 24.05.2016 № 221 «О плане мероприятий по реализации наказов избирателей на 2016 – 2020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double"/>
              </w:rPr>
            </w:pPr>
            <w:r>
              <w:rPr>
                <w:sz w:val="28"/>
                <w:szCs w:val="28"/>
              </w:rPr>
              <w:t>Уткина Л. А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u w:val="double"/>
              </w:rPr>
            </w:pPr>
            <w:r>
              <w:rPr>
                <w:sz w:val="28"/>
                <w:szCs w:val="28"/>
                <w:u w:val="double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унитарного предприятия г. Новосибирска «Автосвязь» за 2016-201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Г.Г.</w:t>
            </w:r>
          </w:p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автономного учреждения города Новосибирска «Городской центр развития предпринимательства» за 2015-201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Г.Г.</w:t>
            </w:r>
          </w:p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казенного учреждения города Новосибирска «Управление технического надзора за ремонтом жилищного фонда» за 2015-201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теев С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эффективности деятельности муниципальных бюджетных учреждений города Новосибирска «Комплексный центр социального обслуживания населения» Ленинского района и «Комплексный центр социального обслуживания населения» Октябрьского района за 2015-201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проведенного контрольно-счетной палатой города Новосибирска аудита эффективности реализации ведомственной целевой программы «Развитие сферы молодежной политики в городе Новосибирске» на 2015-2017 годы,  утвержденной постановлением мэрии города Новосибирска от 30.09.2014 № 85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4" w:leader="none"/>
                <w:tab w:val="left" w:pos="157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4" w:leader="none"/>
                <w:tab w:val="left" w:pos="157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бюджете города Новосибирска на 2019 год и плановый период 2020 и 2021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4" w:leader="none"/>
                <w:tab w:val="left" w:pos="157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ков А. 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экспертном заключении контрольно-счетной палаты города Новосибирска на проект решения Совета депутатов города  Новосибирска «О бюджете города Новосибирска на 2019 год и плановый период 2020 и 2021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водном заключении постоянной комиссии Совета депутатов города Новосибирска по бюджету и налоговой политике на проект решения Совета депутатов города Новосибирска «О бюджете города Новосибирска на 2019 год и плановый период 2020 и 2021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б исполнении бюджета города Новосибирска за девять месяцев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ков А. 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казенного учреждения города Новосибирска «Служба аварийно-спасательных работ и гражданской защиты» за 2016-201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го использования средств бюджета города Новосибирска, направленных на ремонт и обустройство дворовых территорий 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 А.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выборочной проверки эффективности использования департаментом транспорта и дорожно-благоустроительного комплекса мэрии города Новосибирска средств, выделенных из бюджета города Новосибирска на текущий ремонт дорог в городе Новосибирске в 2017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 А.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проведенного контрольно-счетной палатой города Новосибирска аудита эффективности реализации муниципальной программы «Муниципальная поддержка деятельности в сфере промышленности и инновационной деятельности на территории города Новосибирска» на 2016-2020 годы, утвержденной постановлением мэрии города Новосибирска от 31.12.2015 № 7516 за 2016-201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еев С.А.</w:t>
            </w:r>
          </w:p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бюджете города Новосибирска на 2019 год и плановый период 2020 и 2021 го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ков А. 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ков А. 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екте решения Совета депутатов города Новосибирска «О стратегии социально-экономического развития города Новосибирска до 2030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ков А. 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риложение к решению Совета депутатов города Новосибирска от 24.05.2016 № 221 «О плане мероприятий по реализации наказов избирателей на 2016 – 2020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double"/>
              </w:rPr>
            </w:pPr>
            <w:r>
              <w:rPr>
                <w:sz w:val="28"/>
                <w:szCs w:val="28"/>
              </w:rPr>
              <w:t>Уткина Л. А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u w:val="double"/>
              </w:rPr>
            </w:pPr>
            <w:r>
              <w:rPr>
                <w:sz w:val="28"/>
                <w:szCs w:val="28"/>
                <w:u w:val="double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постановления мэрии города Новосибирска «О внесении изменений в муниципальную программу «Управление муниципальным долгом города Новосибирска» на 2016-2018 годы, утвержденную постановлением мэрии города Новосибирска от 31.12.2015 № 7499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ков А. 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проведенного контрольно-счетной палатой города Новосибирска аудита эффективности реализации муниципальной программы «Формирование современной городской среды» на 2017 год, утвержденной постановлением мэрии города Новосибирска от 22.05.2017 № 2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еев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проведенного контрольно-счетной палатой города Новосибирска аудита в сфере закупок продуктов питания в муниципальных учреждениях, подведомственных департаменту образования мэрии города Новосибирска, в 2017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проведенного контрольно-счетной палатой города Новосибирска аудита в сфере закупок услуг по о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ра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ых учреждений, подведомственных департаменту образования мэрии города Новосибирска, в 2017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сова И.Э.</w:t>
            </w:r>
          </w:p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обследования деятельности мэрии города Новосибирска по управлению муниципальным внутренним долгом города Новосибирска за 2017 год и текущий период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</w:t>
            </w:r>
          </w:p>
          <w:p>
            <w:pPr>
              <w:pStyle w:val="31"/>
              <w:tabs>
                <w:tab w:val="clear" w:pos="708"/>
                <w:tab w:val="left" w:pos="7655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реализации ведомственной целевой программы «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ереселение граждан, проживающих в городе Новосибирске, из жилых домов, признанных до 31.05.2013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» на 2011-2018 годы»,  </w:t>
            </w:r>
            <w:r>
              <w:rPr>
                <w:sz w:val="28"/>
                <w:szCs w:val="28"/>
              </w:rPr>
              <w:t>утвержденной постановлением мэрии города Новосибирска от 18.11.2010 № 4646 за 2015-201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еев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ете рабочей группы для изучения вопроса об изменении размера части прибыли муниципальных унитарных предприятий города Новосибирска, остающейся после уплаты налогов и иных обязательных платежей и подлежащей перечислению в бюджет города Новосибирс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постоянной комиссии Совета депутатов города Новосибирска по бюджету и налоговой политике на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постоянной комиссии Совета депутатов города Новосибирска по бюджету и налоговой политике на 1 квартал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В.</w:t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27" w:gutter="0" w:header="0" w:top="851" w:footer="34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47:00Z</dcterms:created>
  <dc:creator>EMironova</dc:creator>
  <dc:description/>
  <dc:language>en-US</dc:language>
  <cp:lastModifiedBy>Комплетова Юлия Евгеньевна</cp:lastModifiedBy>
  <cp:lastPrinted>2017-12-19T12:46:00Z</cp:lastPrinted>
  <dcterms:modified xsi:type="dcterms:W3CDTF">2018-01-12T09:47:00Z</dcterms:modified>
  <cp:revision>2</cp:revision>
  <dc:subject/>
  <dc:title/>
</cp:coreProperties>
</file>