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35560</wp:posOffset>
            </wp:positionV>
            <wp:extent cx="633730" cy="599440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134"/>
        <w:gridCol w:w="1123"/>
        <w:gridCol w:w="4405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12.2017</w:t>
            </w:r>
          </w:p>
        </w:tc>
        <w:tc>
          <w:tcPr>
            <w:tcW w:w="225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3</w:t>
            </w:r>
          </w:p>
        </w:tc>
      </w:tr>
      <w:tr>
        <w:trPr/>
        <w:tc>
          <w:tcPr>
            <w:tcW w:w="450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деятельности акционерного общества «Новосибирское агентство инновационного развития» за 2015-2016 годы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рки деятельности акционерного общества «Новосибирское агентство инновационного развития» за 2015-2016 годы (далее – проверка), комиссия РЕШИ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комендовать департаменту промышленности, инноваций и предпринимательства мэрии города Новосибирска и департаменту земельных и имущественных отношений мэрии города Новосибирска рассмотреть вопрос о целесообразности дальнейшей деятельности акционерного общества «Новосибирское агентство инновационного развит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править копию настоящего решения в постоянную комиссию Совета депутатов города Новосибирска по научно-производственному развитию и предпринима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. Черных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38:00Z</dcterms:created>
  <dc:creator>EMironova</dc:creator>
  <dc:description/>
  <dc:language>en-US</dc:language>
  <cp:lastModifiedBy>Комплетова Юлия Евгеньевна</cp:lastModifiedBy>
  <cp:lastPrinted>2017-12-11T17:35:00Z</cp:lastPrinted>
  <dcterms:modified xsi:type="dcterms:W3CDTF">2018-01-12T09:38:00Z</dcterms:modified>
  <cp:revision>2</cp:revision>
  <dc:subject/>
  <dc:title/>
</cp:coreProperties>
</file>