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79" w:hRule="atLeast"/>
        </w:trPr>
        <w:tc>
          <w:tcPr>
            <w:tcW w:w="5069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местному самоуправлению на </w:t>
            </w:r>
            <w:r>
              <w:rPr>
                <w:sz w:val="28"/>
                <w:szCs w:val="28"/>
                <w:lang w:val="en-GB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проект плана работы постоянной комиссии Совета депутатов города Новосибирска по местному самоуправлению на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</w:rPr>
        <w:t xml:space="preserve"> квартал 2017 года (далее – проект плана работы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а работы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 депутатов города Новосиби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 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GB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GB"/>
        </w:rPr>
        <w:t>9</w:t>
      </w:r>
      <w:r>
        <w:rPr>
          <w:sz w:val="28"/>
          <w:szCs w:val="28"/>
        </w:rPr>
        <w:t>.2017  №187</w:t>
      </w:r>
    </w:p>
    <w:p>
      <w:pPr>
        <w:pStyle w:val="Normal"/>
        <w:ind w:left="5954" w:hanging="0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комиссии Совета депутатов города Новосибирска по местному самоуправлению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962"/>
        <w:gridCol w:w="2835"/>
      </w:tblGrid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квартал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ы по плану работы постоянной комиссии Совета депутатов города Новосибирска по местному самоуправлению на 2017 год, содержащиеся в разделе «В течение го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просы, поступающие на рассмотрение комиссии вне планов её работы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квар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 физкультурно-оздоровительной работе по месту жительства в городе Новосибирске </w:t>
            </w:r>
            <w:r>
              <w:rPr>
                <w:b/>
                <w:i/>
                <w:sz w:val="28"/>
                <w:szCs w:val="28"/>
              </w:rPr>
              <w:t>(решение комиссии от 31.05.2017 №16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культуре, спорту, молодёжной политике, международному и межмуниципальному сотрудничеству; постоянная комиссия по социальной политике и обра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10.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от 21.12.2016 №321 «О бюджете города Новосибирска на 2017 год и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1.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Новосибирска на 2018 год и плановый период 2019 и 2020 годов (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чт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2.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Новосибирска на 2018 год и плановый период 2019 и 2020 годов (</w:t>
            </w:r>
            <w:r>
              <w:rPr>
                <w:sz w:val="28"/>
                <w:szCs w:val="28"/>
                <w:lang w:val="en-GB"/>
              </w:rPr>
              <w:t>II</w:t>
            </w:r>
            <w:r>
              <w:rPr>
                <w:sz w:val="28"/>
                <w:szCs w:val="28"/>
              </w:rPr>
              <w:t xml:space="preserve"> чт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2.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да Новосибирска от 21.12.2016 №321 «О бюджете города Новосибирска на 2017 год и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2.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ов работы комиссии на 2018 год и на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7-09-21T10:38:00Z</cp:lastPrinted>
  <dcterms:modified xsi:type="dcterms:W3CDTF">2017-09-25T02:26:00Z</dcterms:modified>
  <cp:revision>153</cp:revision>
  <dc:subject/>
  <dc:title> </dc:title>
</cp:coreProperties>
</file>